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79820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007776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